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 Н Т Р О Л Ь Н О – С Ч Е Т Н А Я  П А Л А Т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А Л Ь Н Е Р Е Ч Е Н С К О Г О  Г О Р О Д С К О Г 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К Р У Г 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8.12.2023                                                                                                 № 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н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 статьей 10 Положения «О Контрольно - счетной палате Дальнереченского городского округа», утвержденного решением Думы Дальнереченского городского округа от 29.11.2011 № 95 (в редакции решения от 31.03.2022г. № 38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Утвердить План работы Контрольно-счетной палаты Дальнереченского городского округа  на 2024 год (Приложение)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палаты                              И.Г.Дзюба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инспектор  Газдик С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инспектор Марченко О.А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7:10:00Z</dcterms:created>
  <dc:creator>user37</dc:creator>
  <dc:description/>
  <cp:keywords/>
  <dc:language>en-US</dc:language>
  <cp:lastModifiedBy>Дзюба</cp:lastModifiedBy>
  <cp:lastPrinted>2023-12-29T10:26:00Z</cp:lastPrinted>
  <dcterms:modified xsi:type="dcterms:W3CDTF">2023-12-29T00:31:00Z</dcterms:modified>
  <cp:revision>3</cp:revision>
  <dc:subject/>
  <dc:title>К О Н Т Р О Л Ь Н О - С Ч Е Т Н А Я  П А Л А Т А</dc:title>
</cp:coreProperties>
</file>